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you're reading this with TexView, don't!  TexView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INARY files, not ASCII text files.  If you want to view ASCI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's (RIP) LIST program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exView because I like to look inside binary files a lot; it'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 quick overview of a program, data file, etc.  I got tir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LIST was on my 8088.  Buerg (RIP) will always be a legend, but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could have been faster when view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View is not slow.  It was written to do one thing very fast, and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ke around binary files for interesting strings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either no arguments or /? for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is included, so you can recompile, change, enha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give me some credit in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lso includes my fast textwrite unit.  It is the one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rite procedures ever written for 8088 w/CGA.  I'm really proud of 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dare anyone to improve it :-)  The entire textwrit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 testing program, will be made avail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IBM PCj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/s- switch to turn off snow checking.  You don't ne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eed up the displa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not stated in the program's help text, you can use space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PageDown, and backspace for PageUp.  Thi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ter@oldskool.org, 3/30/2007, 12/09/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