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AT High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K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-SLOW is a utility which when loaded will us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timer found in a PC-AT or close clone, to slow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other programs which run to fast on PC-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hardware dependent and requires a PC-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lone and a 80286/80386/80486/Pentium processor to operate. A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AT's real time clock found at interrupt 70h to slow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e real time clock's interrupt has two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usual use of the normal PC'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high resolution timer can occur up to 8192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s opposed to 18.2 with the normal timer). This provides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moother slowdown than with the normal timer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higher degree of performan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Since this slowdown uses interrupt 70h and only A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rrupt, programs don't know to re-vector 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 that don't work with normal slowdow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with AT-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4.10 contains several enhancements and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available in the previou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riendli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Option to remov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ptional 1024, 2048 &amp; 4096 int's/second for slower A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lowing 80486 &amp; Pentium machines down to 80386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tandby mode which lets the computer run at full spe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is wanted. Then it can be activat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Hot-key enabling, disabling &amp; changing of the delay valu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you want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Hot-key to DOS function for older programs that don't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ew CPU option allowing you to enter a CPU clock spee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ru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T-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for using AT-S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-slow [/t????][/c??][/s][/1][/2][/4][/8][/d][/e][/r][/h]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= ???? is amount to slowdown PC-AT. Valid range is 0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= ?? is CPU speed in MHZ wanted. Valid range is 2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= Put AT-SLOW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1 = Use 1024 INT'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2 = Use 2048 INT'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4 = Use 4096 INT'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8 = Use 8192 INT's/second.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= Disable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= Enable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= Remov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= Show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= Show current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of values for delay is 1-1999. Values of 2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 machines is usually adequate. As the delay valu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come a point when the computer actually is to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If this happens use the hot-keys to disabl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a smaller value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of values for the CPU command are 2-99 mhz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stead of the /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PU command will compute the correct delay valu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requested.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PU delay being calabrated, please wait!'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ime the system will appear to to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 if it was possible to give the requested CPU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'CPU set to speed requested.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eed selected is to fast or slow to be achieved th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able to set CPU to speed requested, delay disabled!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easons the speed could not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peed higher then real CPU speed. (buy fast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peed higher then possible with ints/sec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lect a lower number of in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peed lower then possible with ints/sec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lect a higher number of in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T MAY TAKE AS LONG A 1MIN TO CALABR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This function is used to help compute a delay valu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rogram. Once the speed has been computed and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ing the hot-keys) the delay value should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option and that value used with the /t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the calabr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A valid /t or /c command must be given befo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T-SLOW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n interrupt rate of 1024int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n interrupt rate of 2048int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n interrupt rate of 4096int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three options are used when a smaller delay is wa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192ints/sec op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For slower AT's (like the original 6mhz IBM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ow down a 80486 to 80386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a game a little making it eas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e int's/second back to the normal 819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when the program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AT-SLOW's delay and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SLOW is completely inactive at this point and can only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nable command or entering a new delay or CPU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AT-SLOW's delay and Hot-keys with the previous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AT-SLOW's delay but not the hot-keys. When in standb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SLOW checks for the hot-key sequence to reactivate and fo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 It also insures that the hot-keys are not disab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le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tandby mode you can set the delay you want for a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delay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AT-SLOW and remov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T-SLOW's current status. Use this func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value after you have fine tuned it using the hot-keys o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T-SLOW's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-SLOW's hot-keys are activated in a way t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ing with other program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T-SLOW's hot-keys they must be activated firs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shing the ALT key twice in a row. Pushing the ALT key aga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 except for AT-SLOW's hot-keys will deactivate them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hot-keys cannot be activated by accident. For bes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ng the hot-keys push another key other then the hot-ke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or SHIFT) to clear any sequence already started, then pus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hot-keys have been activated you can use them to speed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down the computer or remove AT-SLOW and all programs load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one that is curently running from memory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-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Enables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isables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  +   Increases delay by 1 each tim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  -   Decreases delay by 1 each tim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Pushed 4 times in a row will cause the computer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E) key enables the delay with the previous value. So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-SLOW /t40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quiring slowdown can be loaded at full compu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sired delay can be enabled by using the (E)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ot-keys have been enabled pushing any key other th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 will deactivate the hot-keys and the AL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ushed twice in a row again to re-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 about the Hot-ke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very useful and dangerous too.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are and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y making a snapshot of memory when AT-S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Then when the sequence is activated all program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SLOW are removed from memory (much like other TSR memory manag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system is restored to the state it was in before A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oaded. Then AT-SLOW is also removed from memory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 should be used when activating the exit to DOS function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program is not active (such as waiting for input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when program is reading or writing to disk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st cases the system should have been restored to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however, don't exit to DOS from a game and then star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readsheet you've been working on for the past two week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This option allows you to run several games and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programs that normally require you to reboot to ex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AT-SLOW's exit to DOS function should be a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ther TSR memory managers. Experiment, over time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orks and what doesn't. In time this function may becom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then the slow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be reached at the Hackers Parad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3) 269-7899 Dat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3) 269-7045 Da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03) 295-4971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registering AT-SLOW and happ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